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192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09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Приборы измерения давления: Лот №1 - Приборы измерения давления для нужд филиала "Невский" ОАО "ТГК-1", Лот №2 - Приборы измерения давления для нужд филиала "Карельский" ОАО "ТГК-1", Лот №3 - Приборы измерения давления для нужд филиала "Кольский" ОАО "ТГК-1" 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Филиал "Невский" ОАО "ТГК-1", Лот №2 - Филиал "Карельский" ОАО "ТГК-1", Лот №3 - Филиал "Кольский" О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Приборов измерения давл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от №1 - Приборы измерения давле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от №2 - Приборы измерения давл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3 - Приборы измерения д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Лот №1 - 961 шт. Лот №2 - 50 шт. Лот №3 - 105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1 210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2 - 71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 - 116 000,00 руб. (без учета НДС).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09 дека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декабря 2015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4 декабря 2015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6 феврал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45:00Z</dcterms:created>
  <dc:creator>Дмитрий Матюнин</dc:creator>
  <dc:description/>
  <cp:keywords/>
  <dc:language>en-US</dc:language>
  <cp:lastModifiedBy>Светлана Воробьева</cp:lastModifiedBy>
  <dcterms:modified xsi:type="dcterms:W3CDTF">2015-12-09T09:00:00Z</dcterms:modified>
  <cp:revision>3</cp:revision>
  <dc:subject/>
  <dc:title>Извещение о проведении запроса предложений</dc:title>
</cp:coreProperties>
</file>